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VERB TO B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1. Make the pai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I</w:t>
        <w:tab/>
        <w:tab/>
        <w:t>i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you</w:t>
        <w:tab/>
        <w:tab/>
        <w:t>ar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he</w:t>
        <w:tab/>
        <w:tab/>
        <w:t>i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she</w:t>
        <w:tab/>
        <w:tab/>
        <w:t>ar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it</w:t>
        <w:tab/>
        <w:tab/>
        <w:t>ar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we</w:t>
        <w:tab/>
        <w:tab/>
        <w:t>ar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you</w:t>
        <w:tab/>
        <w:tab/>
        <w:t>a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they</w:t>
        <w:tab/>
        <w:tab/>
        <w:t>i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Write the contracted/short for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am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are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He is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She is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t is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We are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You are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y are →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jc w:val="both"/>
        <w:rPr/>
      </w:pPr>
      <w:r>
        <w:rPr>
          <w:rFonts w:cs="Comic Sans MS" w:ascii="Comic Sans MS" w:hAnsi="Comic Sans MS"/>
          <w:b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3. Fill in the blanks with the right subject / personal pronouns (I, you, he, she, it, we, they)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4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auto"/>
            <w:spacing w:val="0"/>
            <w:sz w:val="16"/>
            <w:szCs w:val="16"/>
          </w:rPr>
          <w:t>www.myenglishpages.com</w:t>
        </w:r>
      </w:hyperlink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1) </w:t>
      </w: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Angelina Joli is American. ____ isn't French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2) Brad Pitt is American, too. ____ isn't German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3) Brad and Angelina aren't French. ____ are American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4) My friend and I are high school students. ____ aren't primary school students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5) The Statue of Liberty is in New York. ____ isn't in Washingt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1. Choose the correct for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5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. I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. You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. He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. She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. It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. We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. You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. They (am / 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1. Choose the correct form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6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clecticengli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. It (am / is / are) cold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. I (am / is / are) at home now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. They (am / is / are) Kore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. There (am / is / are) a pen on the des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. My name (am / is / are) Nikit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. We (am / is / are) from Ukrani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. That (am / is / are) r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. I (am / is / are) OK, thank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. Clara and Steve (am / is / are) marri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. She (am / is / are) an English teac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Choose the correct form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7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He (am / is / are) a bo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I (am / is / are) going to the bus sto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She (am / is / are) my si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John (am / is / are) abs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They (am / is / are) playing gol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I (am / is / are) ho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Tom and Mary (am / is / are) 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It (am / is / are) very expensiv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You (am / is / are) nex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We (am / is / are) going to the stati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hoose the correct form of the verb to b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8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(am / are / is) happ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(am / are / is) funn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We (am / are / is) swee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hey (am / are / is) ti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He (am / are / is) ki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She (am / are / is) pret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It (am / are / is) c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hoose the correct form of the verb to b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9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The bag (am / are / is) blu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The rocks (am / are / is) har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The children (am / are / is) you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homas (am / are / is) n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The game (am / are / is) difficul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They (am / are / is) ti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I (am / are / is) thirty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Susan and Juan (am / are / is) marri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Teddy (am / are / is) muy friend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We (am / are / is) in English clas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hoose the correct for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0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flnet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You and I (am / is / are) a good tea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Today (am / is / are) Fr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He (am / is / are) my wife's br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She (am / is / are) an astronau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 (am / is / are) ready to go ho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Your sister (am / is / are) a very good stud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Max (am / is / are) a very good basketball play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Jack and Jill (am / is / are) marri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They (am / is / are)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It (am / is / are) sunny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4. Choose the correct for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1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(am / is / are) a gir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My father (am / is / are) at wo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Trixi and Susi (am / is / are) my cat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he hamster (am / is / are) in the cag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 (am / is / are) a pain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My green pencil (am / is / are) on the floo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You (am / is / are) form Scotla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Emma and Bettyy (am / is / are) good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His sister (am / is / are) seven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We (am / is / are) childr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5. Choose the correct for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2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bee.net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(am / are / is) an English teac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I (am / are / is) not thirs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What (am / are / is) you afraid of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Her shoes (am / are / is) 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The weather (am / are / is) cold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They (am / are / is) afraid of dog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Carol and Chris (am / are / is) late aga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is book (am / are / is) about musi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The boys (am / are / is) in the gard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My brother and I (am / are / is) busy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hoose the correct form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hyperlink r:id="rId13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oilangreo.net</w:t>
        </w:r>
      </w:hyperlink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They (am / are / is) my broth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Sarah (am / are / is) a gir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You (am / are / is) a stud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I (am / are / is) Migue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t (am / are / is) a do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She (am / are / is) my m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We (am / are / is) a fami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Danny (am / are / is) a bo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. Choose the correct for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shd w:fill="auto" w:val="clear"/>
        </w:rPr>
      </w:pPr>
      <w:hyperlink r:id="rId14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16"/>
            <w:szCs w:val="16"/>
            <w:shd w:fill="auto" w:val="clear"/>
          </w:rPr>
          <w:t>www.englishexercises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16"/>
          <w:szCs w:val="16"/>
          <w:shd w:fill="auto" w:val="clear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) Helen (am / are / is) in the kitch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) We (am / are / is) best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3) This letter (am / are / is) for you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) I (am / are / is)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) She (am / are / is) in the bathroo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6) He (am / are / is) on the pho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7) They (am / are / is) on holi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) Our teacher (am / are / is) great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9) This letter (am / are / is) from Ma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0) You (am / are / is)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1) I (am / are / is) a stud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2) We (am / are / is) not from Spa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3) She (am / are / is) not a nur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4) He (am / are / is) an acto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5) It (am / are / is) a pink watc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7) They (am / are / is) not paint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8) I (am / are / is) not eight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9) She (am / are / is) a pretty gir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0) They (am / are / is) my teach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1) It (am / are / is) a big giraff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2) I (am / are / is) a bak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3) You (am / are / is) a chi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Write the correct form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5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____ beautifu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____ drink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Alex ____ happ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Lucy ____ my sist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This ____ my do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My cap ____ 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The birds ____ sing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y ____ pengui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My car ____ angry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We ____ playing footb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My bike ____ yellow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The girls ____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ind w:left="0" w:right="0" w:hanging="0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/>
        <w:b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omplete the sentences with the positive forms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6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____ a bo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____ happ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He ____ a m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She ____ a gir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t ____ a ca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We ____ childr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You ____ twin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y ____ friend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Complete the sentences with the correct form of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7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delescorner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He ____ from Indi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____ a good fri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I ____ very happy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The cat ____ brow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Annette ____ ti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We ____ hungry after our long wal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I ____ always late for clas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 exercises for homework ____ eas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t ____ very hot now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You ____ in the same class as my br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Complete the sentences with the correct form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8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montsemorale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They ____ in the pa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I ____ a good stud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Marta ____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Susan and Paula ____ thirteen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My friend ____ from Ita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The students ____ intellig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She ____ attractiv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You ____ my best fri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We ____ happ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The dog ____ in the gard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The table ____ brow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Anthony ____ in the classroo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4. Complete the sencenc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19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4u.de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____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She ____ not laz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We ____ always good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Kevin ____ a good tennis play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The elephants ____ ti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The book ____ on the des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Ice-cream ____ grea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 shoes ____ whi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The cats ____ on the tre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What ____ your telephone number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They ____ craz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Elephants ____ stro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3) Mum's dress ____ beautifu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4) She ____ a nice gir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omplete the sentenc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0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4u.de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She ____ in the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The dog and the cat ____ in the gard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The woman ____ behind a tre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I ____ Kev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Carol and I ____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It ____ bla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My name ____ Bob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y ____ nice girl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The children ____ in the shop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He ____ a teac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1) We ____ hung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2) Mrs Dixon ____ funny and n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3) I ____ twelve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4) Jim and Cathi ____ at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5) The elephants ____ ti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omplete the sentenc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esl.fis.edu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____ from China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r sister ____ very prett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Oh no! It ____ raining again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My parents ____ good both at golf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My brother ____ in grade 5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Your English teacher ____ very goo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Hurry up! We ____ la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You ____ new, aren't you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 ____ a bit nervous. It's my first day he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My science teacher ____ in a bad mood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5. Complete the sentenc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1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h-4u.de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I ____ at ho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She ____ not at home in the morning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We ____ in the par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Jim ____ in sch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 Our friends ____ on their summer holiday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 Uncle George ____ a good football play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 The dog ____ under the tabl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) He ____ very funn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) The shoes ____ whit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) You ____ r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) Susan ____ good at tenni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) They ____ in the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) His T-shirts ____ coo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4) My sister ____ a good swimm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. She ____ in Ital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Fill in the blanks with the right form of to be ( am, are, is)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pPr>
      <w:hyperlink r:id="rId22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16"/>
            <w:szCs w:val="16"/>
          </w:rPr>
          <w:t>www.myenglishpages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) ____ </w:t>
      </w: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ou the new student?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 Yes, I ____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 Leila and Nancy ____students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Nancy ____ Australian 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 My sister and I ____ students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 The girls ____ tired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 These women ____ beautiful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) The tea ____ delicious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) Nadia and Leila ____ friends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caps w:val="false"/>
          <w:smallCaps w:val="false"/>
          <w:color w:val="66CC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) The newspaper ____ cheap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caps w:val="false"/>
          <w:smallCaps w:val="false"/>
          <w:color w:val="66CC00"/>
          <w:spacing w:val="0"/>
          <w:sz w:val="24"/>
          <w:szCs w:val="24"/>
        </w:rPr>
      </w:pPr>
      <w:r>
        <w:rPr>
          <w:rFonts w:cs="Comic Sans MS" w:ascii="Comic Sans MS" w:hAnsi="Comic Sans MS"/>
          <w:caps w:val="false"/>
          <w:smallCaps w:val="false"/>
          <w:color w:val="66CC00"/>
          <w:spacing w:val="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7. Complete the sentenc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pPr>
      <w:hyperlink r:id="rId23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16"/>
            <w:szCs w:val="16"/>
          </w:rPr>
          <w:t>www.web-esl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) Denver ____ the largest city in Colorado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 They ____ in school for three hours a 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 Basketball players ____ tal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The dog ____ not a terri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 Ricky and Reena ____ good student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 She ____ short and thi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 At 11:45 a. m., I ____ in English clas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) It ____ cold and rainy toda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) We ____ not marrie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) I ____ thirty-three years ol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) Colorado ____ in the United Stat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) In the winter, they ____ in Brazi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) You ____ a nice perso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4) Monica ____ from Mexico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) I ____ cold and we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) I ____ not an old woma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) Tony and Hilda ____ marrie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8) He ____ a good work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) We ____ at schoo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) Lena ____ hungry and tired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66CC00"/>
          <w:spacing w:val="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9. Complete the sentence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pPr>
      <w:hyperlink r:id="rId24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16"/>
            <w:szCs w:val="16"/>
          </w:rPr>
          <w:t>www.perfect-english-grammar.com</w:t>
        </w:r>
      </w:hyperlink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66CC00"/>
          <w:spacing w:val="0"/>
          <w:sz w:val="16"/>
          <w:szCs w:val="16"/>
        </w:rPr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) She ____ a teacher.</w:t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) We ____ hungry.</w:t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 Luke ____late.</w:t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 They ____Spanish.</w:t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) You ____ happy.</w:t>
        <w:tab/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) I ____ thirsty.</w:t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) It ____ cold.</w:t>
      </w:r>
    </w:p>
    <w:p>
      <w:pPr>
        <w:pStyle w:val="Contenidodelatabla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) She ____German.</w:t>
      </w:r>
    </w:p>
    <w:p>
      <w:pPr>
        <w:pStyle w:val="Contenidodelatabla"/>
        <w:spacing w:lineRule="auto" w:line="240"/>
        <w:rPr>
          <w:sz w:val="4"/>
          <w:szCs w:val="4"/>
        </w:rPr>
      </w:pPr>
      <w:r>
        <w:rPr>
          <w:rFonts w:cs="Comic Sans MS" w:ascii="Comic Sans MS" w:hAnsi="Comic Sans MS"/>
          <w:sz w:val="24"/>
          <w:szCs w:val="24"/>
        </w:rPr>
        <w:t>9) He ____ early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sz w:val="4"/>
          <w:szCs w:val="4"/>
        </w:rPr>
        <w:tab/>
      </w:r>
      <w:r>
        <w:rPr/>
        <w:br/>
      </w:r>
      <w:r>
        <w:rPr>
          <w:rFonts w:cs="Comic Sans MS" w:ascii="Comic Sans MS" w:hAnsi="Comic Sans MS"/>
          <w:sz w:val="24"/>
          <w:szCs w:val="24"/>
        </w:rPr>
        <w:t>10) We ____ tired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) You ____ beautiful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2) I ____ hot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3) I ____ from London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4) You ____ a doctor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5) Emily ____ my sister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6) He ____ in the garden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7) They ____ on the bus.</w:t>
      </w:r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8) We ____ friends.</w:t>
      </w:r>
      <w:bookmarkStart w:id="0" w:name="questionTable3"/>
      <w:bookmarkEnd w:id="0"/>
    </w:p>
    <w:p>
      <w:pPr>
        <w:pStyle w:val="Contenidodelatabl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9) I ____ 25 years old.</w:t>
      </w:r>
    </w:p>
    <w:p>
      <w:pPr>
        <w:pStyle w:val="Contenidodelatabla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0) She ____ sick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Write the words in the correct order to make positive sentences with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5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clecticengli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old. I am years twenty-fiv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Venezuela. from are W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and name My a is student. Anton I'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book. my This i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t's day a nice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Her is brother's Paul. nam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John engineer. an i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Johansson. My husband's name i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n my class. There students twelve are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to address is the letter. at of My the new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2. Write the words in the correct order to make positive sentences with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6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juntadeandalucia.es/averroes/ceip_san_tesifon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) a / I / teacher / am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2) are / a / You / student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3) boy / He / is / a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4) a / girl / is / She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5) elephant / is / an / It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6) Spain / are / We / in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7) You / in / are / England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8) are / They / dog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4. Choose the correct form of the verb TO BE for each sentence: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7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333333"/>
            <w:spacing w:val="0"/>
            <w:sz w:val="16"/>
            <w:szCs w:val="16"/>
          </w:rPr>
          <w:t>www.learnenglishfeelgood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1) These (are / is) my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2) Robert (are / is) sic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He (aren't / isn't) Mexican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His tests (aren't / isn't) very difficul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My parents are not rich, but my aunt (is / are)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I (is / am) older than my brot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My sister and I (am / are) twi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at (are / is) a really good movie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These (is / are) not my socks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(Are / Is) you happy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3. Complete the sentences with the negative forms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8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clecticengli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. This book _____ m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. Jane and Peter ______ marri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. That _____ righ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. My brother ______ here at the momen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. It ______ M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onday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. We ______ in Engla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. Jennie's surname ______ Pete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. I ______ a hairdress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. My name _____ Alexande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. There _____ many people in this class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4. Complete the sentences with the correct form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29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Ex: My teacher (be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i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n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The cat (be, not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is not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hung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) The old man (be) ____ wi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2) The math test (be) ____ difficult. That's why I (be) ____ studying hard for i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3) The workers (be) ____ tired. They have been working for six hour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4) I (be) ____ happy, I (be, not) ____ sa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5) The racecar (be) ____ fas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6) My friend (be) ____ buying a new car. Her old car broke down. It doesn't work anymo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7) I (be) ____ at the beach with my family. It (be) ____ hot and sunny outside. The ocean water (be) ____ war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8) Ko and Jacob (be) ____ very smart. Ko (be) ____ a scientist and Jacob (be) ____ an engine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9) The library (be) ____ open until 9:00 p.m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0) The school (be) ____ smal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1) Jaime and I (be) ____ best friend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2) Tommy, Steven, and Teddy (be) ____ in the school pl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3) Beatrice (be) ____ at her hous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4) It (be) ____ hot outside. It (be, not) ____ c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5) You (be) ____ finished with the quiz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4. Complete the sentences with the correct form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0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agendaweb.org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Ex: My teacher (be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is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n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The cat (be, not)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single"/>
        </w:rPr>
        <w:t>is not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  <w:u w:val="none"/>
        </w:rPr>
        <w:t xml:space="preserve"> hungr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) Thomas (be) ____ my little brother. He (be) ____ nine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2) Wait! We (be, not) ____ ready to g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3) Dixie (be) ____ my favorite aunt. She always cooks me chicken and dumplings. She (be) ____ coming to visit s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4) I (be) ____ sleepy. I think I will go to bed s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5) The school (be) ____ closed. It (be, not) ____ op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6) The bus (be) ____ broken down. It needs to be repaire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7) I (be) ____ lonely. Marcos (be) ____ lonely too. I think we should become friends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8) Billy (be) ____ good at basketball. He (be) ____ tall, quick and athletic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9) The weather (be) ____ cold today. I hope it gets warmer soo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  <w:u w:val="none"/>
        </w:rPr>
        <w:t>10) Jose and I (be) ____ in the same English class. It (be) ____ fun!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4"/>
        <w:spacing w:before="0" w:after="0"/>
        <w:jc w:val="both"/>
        <w:rPr/>
      </w:pPr>
      <w:r>
        <w:rPr>
          <w:rFonts w:cs="Comic Sans MS" w:ascii="Comic Sans MS" w:hAnsi="Comic Sans MS"/>
          <w:b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8. Choose the correct answer (negative or affirmative form of to be)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hyperlink r:id="rId31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auto"/>
            <w:spacing w:val="0"/>
            <w:sz w:val="16"/>
            <w:szCs w:val="16"/>
          </w:rPr>
          <w:t>www.myenglishpages.com</w:t>
        </w:r>
      </w:hyperlink>
    </w:p>
    <w:p>
      <w:pPr>
        <w:pStyle w:val="TextBody"/>
        <w:spacing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Heading4"/>
        <w:spacing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1) </w:t>
      </w: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Is Julia Robert French? No, she (is not / is) French.</w:t>
      </w:r>
    </w:p>
    <w:p>
      <w:pPr>
        <w:pStyle w:val="Heading4"/>
        <w:spacing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2) What about Robert de Nero? Is he an American actor? Yes, he (is not / is).</w:t>
      </w:r>
    </w:p>
    <w:p>
      <w:pPr>
        <w:pStyle w:val="Heading4"/>
        <w:spacing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3) Are New York and Los Angeles Spanish Cities? No, they (are not / are) Spanish cities.</w:t>
      </w:r>
    </w:p>
    <w:p>
      <w:pPr>
        <w:pStyle w:val="Heading4"/>
        <w:spacing w:before="0" w:after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4) Is Big Ben in Paris? No, it (is not / is) in Paris.</w:t>
      </w:r>
    </w:p>
    <w:p>
      <w:pPr>
        <w:pStyle w:val="Heading4"/>
        <w:spacing w:lineRule="auto" w:line="240" w:before="0" w:after="0"/>
        <w:jc w:val="both"/>
        <w:rPr>
          <w:rFonts w:ascii="Comic Sans MS" w:hAnsi="Comic Sans MS" w:cs="Comic Sans MS"/>
          <w:b/>
          <w:b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5) Is Mount Everest in Africa? No, it (is not / is) in Africa. It is in Asia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/>
          <w:i w:val="false"/>
          <w:caps w:val="false"/>
          <w:smallCaps w:val="false"/>
          <w:color w:val="auto"/>
          <w:spacing w:val="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Comic Sans MS" w:ascii="Comic Sans MS" w:hAnsi="Comic Sans M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9. Choose the correct form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so.ya.com/mjandres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) Karl and Karin (be / are / is / am) teacher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2) Ken likes to draw. He (is / are / being / be) an artist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3) Ken is allergic to cats. He (aren't / not is / isn't / is no) a veterinaria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4) Karin and Kristy (be not / are no / isn't / aren't) lawyer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5) Sheila and Michelle (being / be / are / is) lawyers, but they're nice people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6) Steve makes a lot of money. He (are no / isn't / aren't / is no) a teach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caps w:val="false"/>
          <w:smallCaps w:val="false"/>
          <w:color w:val="auto"/>
          <w:spacing w:val="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Comic Sans MS" w:ascii="Comic Sans MS" w:hAnsi="Comic Sans M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9. Write the sentences with contracted form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so.ya.com/mjandres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) I am not a danc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2) It is a bull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3) He is a teach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4) They are singer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5) They are not mechanic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6) She is not a bus driv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7) We are pupil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8) She is a docto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9) He is not a fireman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0) You are not a singer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1) We are not football players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2) I am Mary.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4. Make the positive sentences negative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2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clecticengli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. This exercise is difficult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. We're from Spai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. My grandmother's name's Adelaid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. The kids are in the gard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. You're English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. My car is very expensiv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. This is my student's notebook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. These photographs are very nic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. Alex is twenty-five years ol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. I'm fin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5. Answer the questions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perso.ya.com/mjandres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Ex: Is he a football player? (X / teacher) → No, he isn't. He's a teache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1) Is she an acrobat? (X / singer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2) Is it a lion? (X / cat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3) Is she a singer? (x / dancer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4) Is he a postman? (x / fireman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5) Are they dancers? (x / policemen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6) Is it a crocodile? (x / snake)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7) Are you football players? (x / bus driver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5. Fill in the gaps with correct form of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3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clecticengli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. _____ Jane and Alice sister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. _____ this car yours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. _____ I in your way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. _____ Maria John's sister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. _____ you twenty-five years old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. _____ the Smiths divorced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. _____ this your new bicycle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6. Complete the sentences with the correct form of the verb to b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4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My mother ____ in the kitche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The pupils ____ not at school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Maria's grandmother ____ from Brazil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It ____ Sunday today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 ____ a football fan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They ____ in the car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His pencil case ____ at hom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____ you from Sheffield?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 ____ not your friend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Hey John! We ____ her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6. Write the words in the correct order to make interrogative sentences with the verb to be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5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clecticenglis.com</w:t>
        </w:r>
      </w:hyperlink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. you / Are / hot?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 your / this / Is / book?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. Unites / Peters / States? / from / Is / Mr. / the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. Are / they / married?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. wrong? / or / Am / I / right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. name / Sandra? / your / daugther's / Is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. Mrs. / Mr. / you / Jenkins? / and / Are</w:t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6. Write the words in the correct order to make interrogative sentences with the verb to b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6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your / apple? / is / this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you / happy? / ar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your / Josephine? / name / is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are / comics / the / old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s / in / your / Charlie / class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your / is / blue? / sandwich box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German? / are / they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the / is / chair/ red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 / late? / am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the kids / are / clever?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6. Write the words in the correct order to make interrogative sentences with the verb to b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7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are / How / old / you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is / What / that / in / English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you? / are / How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is / teacher? / your / Wher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Why / late? / is / Gerry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Why / upstairs?/ you / ar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is / pencil case? / Where / my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Why / in the pool? / are / the children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is / his sister / home? / When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is / for / homework? / What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7. Choose the correct short answer correc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8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Are you from England? Yes, (I am / I are / I is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Is she nice? Yes, (she am / she are / she is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Are the friends at school? Yes, (They am / They are / They is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Are you 12? No, (I am not / I are not / I is not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s your school bag black? Yes, (it am / it are / it is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Is he a teacher? Yes, (he am / he are / he is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Are you parents from Italy? No, (they am not / they are not / they is not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Are we students? Yes, (we am / we are / we is)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Am I your friend? Yes, (you am / you are / you is)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8. Finish the short answer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39">
        <w:r>
          <w:rPr>
            <w:rStyle w:val="InternetLink"/>
            <w:rFonts w:cs="Comic Sans MS" w:ascii="Comic Sans MS" w:hAnsi="Comic Sans MS"/>
            <w:b w:val="false"/>
            <w:bCs w:val="false"/>
            <w:sz w:val="16"/>
            <w:szCs w:val="16"/>
          </w:rPr>
          <w:t>www.englisch-hilfen.de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) Are they new here? No, ___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2) Is your classroom big? Yes, ____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3) Are you from Scotland? Yes, ____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4) Are the DVDs in this box? Yes, ____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5) Is your van green? No, __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6) Is Henry in his room? No, _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7) Are you football fans? Yes, _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8) Is Tom's mother in the kitchen? Yes, __________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9) Are Dan and Sue at home? No, ___________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10) Is the monster ugly? Yes, ______________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7. Complete the text with the correct form of verb to b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hyperlink r:id="rId40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16"/>
            <w:szCs w:val="16"/>
          </w:rPr>
          <w:t>www.englisch-hilfen.de</w:t>
        </w:r>
      </w:hyperlink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ter Baker____ from Manchester, but Paul and John ____ from London. Manchester and London ____ cities in England. Hamburg ____ a city in Germany. Sandra ____ at school today. Jack and Peter ____ her friends. They ____ in the same class. Mr and Mrs Baker ____ on a trip to the USA to visit their cousin Anne. She ____ a nice girl. Peter says: "My grandfather ____ in hospital. I ____ at home with my grandmother." What time ____ it? It  8 o'clock. ____ you tired? No, I ____ not.</w:t>
      </w:r>
    </w:p>
    <w:p>
      <w:pPr>
        <w:pStyle w:val="TextBody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 w:before="0" w:after="0"/>
        <w:jc w:val="both"/>
        <w:rPr>
          <w:rFonts w:ascii="Comic Sans MS" w:hAnsi="Comic Sans MS" w:cs="Comic Sans M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omic Sans MS" w:ascii="Comic Sans MS" w:hAnsi="Comic Sans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8. Complete the text with the correct form of verb to be.</w:t>
      </w:r>
    </w:p>
    <w:p>
      <w:pPr>
        <w:pStyle w:val="TextBody"/>
        <w:spacing w:lineRule="auto" w:line="240" w:before="0" w:after="0"/>
        <w:jc w:val="both"/>
        <w:rPr>
          <w:b w:val="false"/>
          <w:b w:val="false"/>
          <w:bCs w:val="false"/>
          <w:sz w:val="16"/>
          <w:szCs w:val="16"/>
        </w:rPr>
      </w:pPr>
      <w:hyperlink r:id="rId41">
        <w:r>
          <w:rPr>
            <w:rStyle w:val="InternetLink"/>
            <w:rFonts w:cs="Comic Sans MS" w:ascii="Comic Sans MS" w:hAnsi="Comic Sans MS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16"/>
            <w:szCs w:val="16"/>
          </w:rPr>
          <w:t>www.interakceprozkolu.kvalitne.cz</w:t>
        </w:r>
      </w:hyperlink>
    </w:p>
    <w:p>
      <w:pPr>
        <w:pStyle w:val="TextBody"/>
        <w:spacing w:lineRule="auto" w:line="240"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widowControl/>
        <w:spacing w:before="0" w:after="140"/>
        <w:ind w:left="0" w:right="0" w:hanging="0"/>
        <w:jc w:val="both"/>
        <w:rPr/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Michael and George ____ friends. Michael ____ twelve. George ____ eleven. I ____ Michael's cousin. We ____ good friends, too. We ____ not in the same class. I ____ in class 5.B and they ____ in class 6.A. Michael's parents ____ my aunt and uncle. They ____ very nice. We ____ happy together. ____ you happy, too?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mbolosdenumeracin">
    <w:name w:val="Símbolos de numeració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daweb.org/" TargetMode="External"/><Relationship Id="rId3" Type="http://schemas.openxmlformats.org/officeDocument/2006/relationships/hyperlink" Target="http://Www.agendaweb.org/" TargetMode="External"/><Relationship Id="rId4" Type="http://schemas.openxmlformats.org/officeDocument/2006/relationships/hyperlink" Target="http://www.myenglishpages.com/" TargetMode="External"/><Relationship Id="rId5" Type="http://schemas.openxmlformats.org/officeDocument/2006/relationships/hyperlink" Target="http://Www.agendaweb.org/" TargetMode="External"/><Relationship Id="rId6" Type="http://schemas.openxmlformats.org/officeDocument/2006/relationships/hyperlink" Target="http://Www.eclecticenglis.com/" TargetMode="External"/><Relationship Id="rId7" Type="http://schemas.openxmlformats.org/officeDocument/2006/relationships/hyperlink" Target="http://Www.agendaweb.org/" TargetMode="External"/><Relationship Id="rId8" Type="http://schemas.openxmlformats.org/officeDocument/2006/relationships/hyperlink" Target="http://www.agendaweb.org/" TargetMode="External"/><Relationship Id="rId9" Type="http://schemas.openxmlformats.org/officeDocument/2006/relationships/hyperlink" Target="http://www.agendaweb.org/" TargetMode="External"/><Relationship Id="rId10" Type="http://schemas.openxmlformats.org/officeDocument/2006/relationships/hyperlink" Target="http://www.eflnet.com/" TargetMode="External"/><Relationship Id="rId11" Type="http://schemas.openxmlformats.org/officeDocument/2006/relationships/hyperlink" Target="http://www.englisch-hilfen.de/" TargetMode="External"/><Relationship Id="rId12" Type="http://schemas.openxmlformats.org/officeDocument/2006/relationships/hyperlink" Target="http://www.englishbee.net/" TargetMode="External"/><Relationship Id="rId13" Type="http://schemas.openxmlformats.org/officeDocument/2006/relationships/hyperlink" Target="http://www.eoilangreo.net/" TargetMode="External"/><Relationship Id="rId14" Type="http://schemas.openxmlformats.org/officeDocument/2006/relationships/hyperlink" Target="http://www.englishexercises.org/" TargetMode="External"/><Relationship Id="rId15" Type="http://schemas.openxmlformats.org/officeDocument/2006/relationships/hyperlink" Target="http://Www.agendaweb.org/" TargetMode="External"/><Relationship Id="rId16" Type="http://schemas.openxmlformats.org/officeDocument/2006/relationships/hyperlink" Target="http://Www.agendaweb.org/" TargetMode="External"/><Relationship Id="rId17" Type="http://schemas.openxmlformats.org/officeDocument/2006/relationships/hyperlink" Target="http://www.adelescorner.org/" TargetMode="External"/><Relationship Id="rId18" Type="http://schemas.openxmlformats.org/officeDocument/2006/relationships/hyperlink" Target="http://www.montsemorales.com/" TargetMode="External"/><Relationship Id="rId19" Type="http://schemas.openxmlformats.org/officeDocument/2006/relationships/hyperlink" Target="http://www.english-4u.de/" TargetMode="External"/><Relationship Id="rId20" Type="http://schemas.openxmlformats.org/officeDocument/2006/relationships/hyperlink" Target="http://www.english-4u.de/" TargetMode="External"/><Relationship Id="rId21" Type="http://schemas.openxmlformats.org/officeDocument/2006/relationships/hyperlink" Target="http://www.english-4u.de/" TargetMode="External"/><Relationship Id="rId22" Type="http://schemas.openxmlformats.org/officeDocument/2006/relationships/hyperlink" Target="http://www.myenglishpages.com/" TargetMode="External"/><Relationship Id="rId23" Type="http://schemas.openxmlformats.org/officeDocument/2006/relationships/hyperlink" Target="http://www.web-esl.com/" TargetMode="External"/><Relationship Id="rId24" Type="http://schemas.openxmlformats.org/officeDocument/2006/relationships/hyperlink" Target="http://www.perfect-english-grammar.com/" TargetMode="External"/><Relationship Id="rId25" Type="http://schemas.openxmlformats.org/officeDocument/2006/relationships/hyperlink" Target="http://Www.eclecticenglis.com/" TargetMode="External"/><Relationship Id="rId26" Type="http://schemas.openxmlformats.org/officeDocument/2006/relationships/hyperlink" Target="http://www.juntadeandalucia.es/averroes/ceip_san_tesifon" TargetMode="External"/><Relationship Id="rId27" Type="http://schemas.openxmlformats.org/officeDocument/2006/relationships/hyperlink" Target="http://www.learnenglishfeelgood.com/" TargetMode="External"/><Relationship Id="rId28" Type="http://schemas.openxmlformats.org/officeDocument/2006/relationships/hyperlink" Target="http://Www.eclecticenglis.com/" TargetMode="External"/><Relationship Id="rId29" Type="http://schemas.openxmlformats.org/officeDocument/2006/relationships/hyperlink" Target="http://Www.agendaweb.org/" TargetMode="External"/><Relationship Id="rId30" Type="http://schemas.openxmlformats.org/officeDocument/2006/relationships/hyperlink" Target="http://Www.agendaweb.org/" TargetMode="External"/><Relationship Id="rId31" Type="http://schemas.openxmlformats.org/officeDocument/2006/relationships/hyperlink" Target="http://www.myenglishpages.com/" TargetMode="External"/><Relationship Id="rId32" Type="http://schemas.openxmlformats.org/officeDocument/2006/relationships/hyperlink" Target="http://Www.eclecticenglis.com/" TargetMode="External"/><Relationship Id="rId33" Type="http://schemas.openxmlformats.org/officeDocument/2006/relationships/hyperlink" Target="http://Www.eclecticenglis.com/" TargetMode="External"/><Relationship Id="rId34" Type="http://schemas.openxmlformats.org/officeDocument/2006/relationships/hyperlink" Target="http://www.englisch-hilfen.de/" TargetMode="External"/><Relationship Id="rId35" Type="http://schemas.openxmlformats.org/officeDocument/2006/relationships/hyperlink" Target="http://Www.eclecticenglis.com/" TargetMode="External"/><Relationship Id="rId36" Type="http://schemas.openxmlformats.org/officeDocument/2006/relationships/hyperlink" Target="http://www.englisch-hilfen.de/" TargetMode="External"/><Relationship Id="rId37" Type="http://schemas.openxmlformats.org/officeDocument/2006/relationships/hyperlink" Target="http://www.englisch-hilfen.de/" TargetMode="External"/><Relationship Id="rId38" Type="http://schemas.openxmlformats.org/officeDocument/2006/relationships/hyperlink" Target="http://www.englisch-hilfen.de/" TargetMode="External"/><Relationship Id="rId39" Type="http://schemas.openxmlformats.org/officeDocument/2006/relationships/hyperlink" Target="http://www.englisch-hilfen.de/" TargetMode="External"/><Relationship Id="rId40" Type="http://schemas.openxmlformats.org/officeDocument/2006/relationships/hyperlink" Target="http://www.englisch-hilfen.de/" TargetMode="External"/><Relationship Id="rId41" Type="http://schemas.openxmlformats.org/officeDocument/2006/relationships/hyperlink" Target="http://www.interakceprozkolu.kvalitne.cz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6:17:22Z</dcterms:created>
  <dc:creator/>
  <dc:description/>
  <dc:language>en-US</dc:language>
  <cp:lastModifiedBy/>
  <dcterms:modified xsi:type="dcterms:W3CDTF">2015-10-12T16:41:01Z</dcterms:modified>
  <cp:revision>45</cp:revision>
  <dc:subject/>
  <dc:title/>
</cp:coreProperties>
</file>